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_ № _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информационного освещения деятельности администрации Курча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информационного освещения деятельности администрации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</w:t>
            </w:r>
          </w:p>
        </w:tc>
      </w:tr>
      <w:tr>
        <w:trPr>
          <w:trHeight w:val="30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извещений и нормативно-правовых актов в газете «Тама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 информации на официальном сайте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457,3 тыс. руб</w:t>
            </w:r>
            <w:r>
              <w:rPr>
                <w:sz w:val="28"/>
                <w:szCs w:val="28"/>
              </w:rPr>
              <w:t>.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3 тыс. руб.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0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,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;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нформационного освещения деятельности администрации Курчанского сельского поселения               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урчанском сельском поселении Темрюкского района создан официальный сайт, который обеспечивает выполнение функций по информированию населения о деятельности администрации Курчанского сельского поселения Темрюкского района (далее – администрация) и Совета Курчанского сельского поселения Темрюкского района (далее – Совет).  В районной газете «Тамань» и местной газете Курчанского сельского поселения Темрюкского района «Курчанский Вестник» осуществляется публикация нормативно-правовых актов администрации и Совета, извещения и другой информационный материал администраци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деятельности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цель Программы - информирование граждан о деятельности органов местного самоуправления и социально-политических событиях в Курчан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- обеспечение информирования граждан о деятельности органов местного самоуправления и социально-политических событиях в Курчанском сельском поселении Темрюкского района путем опубликования в СМИ и на официальном сайте администрации Курчанского сельского поселения Темрюкского района (далее – официальном сайте) нормативно-правовых актов администрации Курчанского сельского поселения Темрюкского района и Совета Курчанского сельского поселения Темрюкского района, и других информационных материалов.</w:t>
      </w:r>
    </w:p>
    <w:p>
      <w:pPr>
        <w:pStyle w:val="14"/>
        <w:spacing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рограммы – 2016 - 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мероприятий по освещению деятельности администрации и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 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457,3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201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128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128,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целями Программы социально-экономический эффект от ее реализации выражается в повышении уровня информированности населения Курчанского сельского поселения Темрюкского района, своевременного обеспечения освещения на сайте администрации так и  в печатных СМИ информации о деятельности органов местного самоуправления Курчанского сельского поселения Темрюкского района (публикация нормативно-правовых актов администрации и Совета, извещений и другого информационного материала администр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убликованных муниципальных правовых актов администрации Курчанского сельского поселения Темрюкского района Совета Курчанского сельского поселения Темрюкского района в печатных изданиях или сети интер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извещений и нормативно – правовых актов в газете «Таман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официальном сайт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1:56:00Z</cp:lastPrinted>
  <dcterms:modified xsi:type="dcterms:W3CDTF">2016-12-14T08:58:00Z</dcterms:modified>
  <cp:revision>132</cp:revision>
  <dc:subject/>
  <dc:title>Приложение</dc:title>
</cp:coreProperties>
</file>